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: Various classical MIDs &amp; ALLs (no 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t_1.MID &amp; ALL      (Mozart: Divertimento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aldo.MID &amp; ALL      (Carlo Gesualdo: Morro Las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love.MID &amp; ALL     (No Greater Love Hath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_Swan.MID &amp; ALL   (The Silver Sw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ritas.MID &amp; ALL    (Durofle: Ubi Caritas Et A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.TXT               (Some superfluous notes from JEVR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holds various sequenced songs that may b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like classical music.  They are small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nstruments included with them... perhaps later, I'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 files out of them.. but then, maybe not (I don't have Oct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ieces require more than four voices, and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to spend on a program I would probably not care to us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can do such a conversion.. or perhaps crea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MID or ALL files to MOD format).  The MID files are in MID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hile the ALL files are for Dr. T's KCS/MR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MID files were created with Dr. T's KCS, so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in any way, blame that program.. I don't have a better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files out of the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Note: These pieces were not arranged or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Great care has been attempted to keep the music a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usic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mes, compliments, conversation, whatever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anriper@uncavx.unca.edu (for faster response, but unreliabl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vanripe@nyx.cs.du.edu    (for slower response, but more reliable mai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